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ДОГОВОР № _______________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нежилого помещен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г. Караганда</w:t>
        <w:tab/>
        <w:t xml:space="preserve">                                                                           </w:t>
        <w:tab/>
        <w:tab/>
        <w:t>«____» _________ 2020 г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___(Наименование организации)___</w:t>
      </w:r>
      <w:r>
        <w:rPr>
          <w:sz w:val="24"/>
          <w:szCs w:val="24"/>
        </w:rPr>
        <w:t xml:space="preserve">, в лице </w:t>
      </w:r>
      <w:r>
        <w:rPr>
          <w:b/>
          <w:i/>
          <w:sz w:val="24"/>
          <w:szCs w:val="24"/>
          <w:u w:val="single"/>
        </w:rPr>
        <w:t>___(должность руководителя)___(Ф.И.О. руководителя)___</w:t>
      </w:r>
      <w:r>
        <w:rPr>
          <w:sz w:val="24"/>
          <w:szCs w:val="24"/>
        </w:rPr>
        <w:t xml:space="preserve">, действующей на оснований __________, именуемое в дальнейшем «Арендодатель», с одной стороны, и </w:t>
      </w:r>
      <w:r>
        <w:rPr>
          <w:b/>
          <w:sz w:val="24"/>
          <w:szCs w:val="24"/>
        </w:rPr>
        <w:t>ТОО «Карагандинская региональная энергетическая компания»</w:t>
      </w:r>
      <w:r>
        <w:rPr>
          <w:sz w:val="24"/>
          <w:szCs w:val="24"/>
        </w:rPr>
        <w:t>, в лице директора Ибраева Сергея Оразовича, действующего на основании Устава, именуемое в дальнейшем «Арендатор», с другой стороны, совместно именуемые «Стороны», заключили настоящий Договор аренды (далее - Договор) о нижеследующем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3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Арендодатель обязуется предоставить Арендатору за плату во временное владение и пользование, нежилые помещения в здании, расположенном по адресу: ______________________ (далее - Помещение), для размещения офиса, а также прилигаемую территорию (внутренний двор)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93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бщая площадь передаваемого Помещения составляет 530 кв.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21"/>
        <w:tabs>
          <w:tab w:val="clear" w:pos="720"/>
          <w:tab w:val="left" w:pos="993" w:leader="none"/>
        </w:tabs>
        <w:rPr/>
      </w:pPr>
      <w:r>
        <w:rPr>
          <w:sz w:val="24"/>
          <w:szCs w:val="24"/>
        </w:rPr>
        <w:t>2.1. Договор вступает в силу с даты его подписания Сторонами и действует до «31» декабря 2021 г. включительно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2.2. Обязательство по уплате аренды и ответственность Сторон возникает с даты подписания Акта приема-передачи имуществ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рендная плата, порядок расчетов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3.1. Арендная плата по Договору составляет 1 097 100 (один миллион девяносто семь тысяч сто) тенге с учетом НДС в месяц, в том числ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плата за пользование Помеще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плата за потребляемые коммунальные услуг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3.2. Арендная плата вносится ежемесячно, в срок не позднее 20 (двадцатого) числа месяца, следующего за расчетным, путем перечисления денежных средств на расчетный счет Арендодателя, либо иным способом по соглашению Сторо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3.3. Величина арендной платы является фиксированной в течение всего срока действия настоящего Договора и не подлежит изменению в одностороннем порядк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Арендодатель обязан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4.1.1. С </w:t>
      </w:r>
      <w:r>
        <w:rPr>
          <w:sz w:val="24"/>
          <w:szCs w:val="24"/>
          <w:lang w:val="kk-KZ"/>
        </w:rPr>
        <w:t>01.01.2021 г.</w:t>
      </w:r>
      <w:r>
        <w:rPr>
          <w:sz w:val="24"/>
          <w:szCs w:val="24"/>
        </w:rPr>
        <w:t xml:space="preserve"> года передать Арендатору во временное владение и пользование Помещение в составе, определенном разделом 1 Договора, по акту приема-передачи, который является неотъемлемой частью настоящего Договор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4.1.2. Не препятствовать Арендатору в использовании Помещении в соответствии с его целевым назначением, установленным п. 1.1. Договора;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общую пожарную безопасность передаваемого помещени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возникновения аварии в помещении или выхода из строя инженерного оборудования и коммуникаций, немедленно устранить причину и последствия такой аварии за свой счет, за исключением случаев, когда таковые произошли по вине Арендатор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за свой счет капитальный ремонт Помеще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инять Помещение от Арендатора, по истечении срока действия Договора, по Акту, в срок не позднее </w:t>
      </w:r>
      <w:r>
        <w:rPr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>(трех) календарных дней с даты предоставления Арендатором уведомления и 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 имеет прав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4.2.1. Осуществлять контроль за сохранностью Помещений и его целевым использованием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4.2.2. На возмещение вреда причиненного Помещени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4.2.3. Расторгнуть настоящий Договор в одностороннем порядке в случае нарушения Арендатором обязательств, предусмотренных п.4.3, настоящего Договора, направив письменное уведомление Арендатору за 30 (тридцать) календарных дней до даты расторжения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 обязан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4.3.1. Принять Помещение по Акту приема-передачи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4.3.2. В течение всего срока действия Договора поддерживать Помещение в надлежащем техническом состоянии и нести расходы на его содержание, за исключением расходов на горячее и холодное водоснабжение, теплоснабжение, электроэнергию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текущий ремонт Помещения, в случае если ухудшение технического состояния произошло по вине Арендатор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нформировать своих работников о правилах пользования Помеще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пожарной безопасности, санитарно-гигиенические правила, установленные действующим законодательством Республики Казахстан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, в порядке и сроки, установленные Договором вносить арендную 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дготовить Помещение к передаче Арендодателю, включая составление и представление на подписание Акта, в срок не позднее, чем за 3 (три) календарных дня до истечения срока действия Договор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Возвратить Арендодателю Помещения по Акту приема-передач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 вправ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4.4.1. С момента заключения настоящего Договора использовать помещение в соответствии с целями указанными в пункте 1.1, настоящего Договор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4.4.2. Расторгнуть настоящий Договор в одностороннем порядке в случае нарушения Арендодателем обязательств, предусмотренных п.4.1, настоящего Договора, направив письменное уведомление Арендодателю за 30 (тридцать) календарных дней до даты расторжения Договор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5.1. В случае нарушения Арендодателем сроков передачи Помещения, определенных пунктом 4.1.1, настоящего Договора, Арендатор в праве потребовать у Арендодателя пеню в размере 0,5% от ежемесячной суммы арендной платы за каждый день просрочки, но не более 5 % от общей суммы настоящего Договор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5.2.</w:t>
        <w:tab/>
        <w:t xml:space="preserve"> В случае нарушения Арендатором сроков оплаты арендной платы, определенной пунктом 3.2, настоящего Договора, Арендодатель в праве потребовать у Арендатора пеню в размере 0,5% от ежемесячной суммы арендной платы за каждый день просрочки, но не более 5 % от общей суммы настоящего Договора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В иных случаях, не предусмотренных настоящим Договором, Стороны несут ответственность в соответствии с действующим законодательством Республики Казахста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5.4. Стороны не будут нести ответственность друг перед другом, в случае, когда невозможность выполнения Исполнителем обязательств по настоящему Договору вызвана обстоятельствами непреодолимой силы (форс-мажор), такими как природные катаклизмы, техногенные аварии, военные действия и т.д. Сторона, которой стало невозможным выполнение своих обязательств по настоящему Договору, должна дать извещение другой Стороне в течение 5 (пяти) дней о начале и прекращении действия обязательств, воспрепятствовавших выполнению обязательств по Договору. В случае несвоевременного уведомления о наступлении форс-мажорных обстоятельств соответствующая Сторона лишается права освобождения от обстоятельств по настоящему Договору. В случае, когда обстоятельства непреодолимой силы будут длиться более 1-го календарного месяца, Стороны должны будут в письменной форме определить дальнейшую судьбу настоящего Договор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пор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ры и разногласия, вытекающие из исполнения Договора, подлежат разрешению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а путем переговоров, спор передается на рассмотрение в судебные органы в соответствии с нормами действующего законодательства Р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ые услов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если для использования Помещения по их целевым назначениям, указанному в п. 1.1., необходимо выполнение каких-либо строительных работ связанных с переоборудованием и/или перепланировкой Помещения, расходы по оплате таких строительных работ несет Арендатор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</w:t>
      </w:r>
      <w:r>
        <w:rPr>
          <w:bCs/>
          <w:sz w:val="24"/>
          <w:szCs w:val="24"/>
        </w:rPr>
        <w:t>Арендатор не вправе передавать полностью либо частично свои права и обязанности по настоящему Договору третьим лицам без письменного согласия Арендодател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>
          <w:b w:val="false"/>
          <w:bCs/>
          <w:sz w:val="24"/>
          <w:szCs w:val="24"/>
        </w:rPr>
        <w:t>8.1.</w:t>
      </w:r>
      <w:r>
        <w:rPr>
          <w:b w:val="false"/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567"/>
        <w:rPr/>
      </w:pPr>
      <w:r>
        <w:rPr>
          <w:sz w:val="24"/>
          <w:szCs w:val="24"/>
        </w:rPr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 иных случаях, не оговоренных Договором, Стороны руководствуются действующим законодательством Республики Казахстан.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рон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0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одатель </w:t>
              <w:tab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____(Наименование организации)____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Cs w:val="22"/>
              </w:rPr>
              <w:t xml:space="preserve">Юр. адрес: </w:t>
            </w:r>
            <w:r>
              <w:rPr>
                <w:b w:val="false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Фактический адрес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Style15"/>
              <w:rPr>
                <w:rStyle w:val="FontStyle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 </w:t>
            </w:r>
            <w:r>
              <w:rPr>
                <w:rStyle w:val="FontStyle25"/>
                <w:sz w:val="24"/>
                <w:szCs w:val="24"/>
              </w:rPr>
              <w:t>_______________________________________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К _______________________________________ 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-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 _______________________________________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00" w:leader="none"/>
                <w:tab w:val="left" w:pos="1260" w:leader="none"/>
                <w:tab w:val="left" w:pos="1440" w:leader="none"/>
              </w:tabs>
              <w:ind w:left="-61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БИК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/факс: 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О «Карагандинская региональная энергетическ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Юр. адрес:</w:t>
            </w:r>
            <w:r>
              <w:rPr>
                <w:sz w:val="22"/>
                <w:szCs w:val="22"/>
              </w:rPr>
              <w:t xml:space="preserve"> г. Караганда, учетный квартал 102, строение 1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актический адрес:</w:t>
            </w:r>
            <w:r>
              <w:rPr>
                <w:sz w:val="22"/>
                <w:szCs w:val="22"/>
              </w:rPr>
              <w:t xml:space="preserve">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Н 03114000129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9860101910000530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8 (7212) 56 85 50; 56 19 9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info.krec@gefest.kz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33" w:hanging="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__________________ </w:t>
            </w:r>
            <w:r>
              <w:rPr>
                <w:bCs/>
                <w:i/>
                <w:sz w:val="24"/>
                <w:szCs w:val="24"/>
                <w:u w:val="single"/>
              </w:rPr>
              <w:t>__(Ф.И.О. руководителя)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_________________________ </w:t>
            </w:r>
            <w:r>
              <w:rPr>
                <w:bCs/>
                <w:sz w:val="24"/>
                <w:szCs w:val="24"/>
              </w:rPr>
              <w:t>Ибраев С.О.</w:t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612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ab/>
        <w:t>к Договору №__________________</w:t>
      </w:r>
    </w:p>
    <w:p>
      <w:pPr>
        <w:pStyle w:val="Normal"/>
        <w:tabs>
          <w:tab w:val="clear" w:pos="720"/>
          <w:tab w:val="left" w:pos="612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«__» ___________ 202__ 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араганда</w:t>
        <w:tab/>
        <w:tab/>
        <w:tab/>
        <w:tab/>
        <w:tab/>
        <w:tab/>
        <w:tab/>
        <w:t xml:space="preserve">                                           «01» января 2021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В соответствии с Договором аренды №_________________ от _____________ года</w:t>
      </w:r>
      <w:r>
        <w:rPr>
          <w:b/>
          <w:sz w:val="24"/>
          <w:szCs w:val="24"/>
        </w:rPr>
        <w:t xml:space="preserve"> «Арендодатель»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___(Наименование организации)___,</w:t>
      </w:r>
      <w:r>
        <w:rPr>
          <w:sz w:val="24"/>
          <w:szCs w:val="24"/>
        </w:rPr>
        <w:t xml:space="preserve"> в лице </w:t>
      </w:r>
      <w:r>
        <w:rPr>
          <w:b/>
          <w:i/>
          <w:sz w:val="24"/>
          <w:szCs w:val="24"/>
          <w:u w:val="single"/>
        </w:rPr>
        <w:t>____(должность руководителя)____(Ф.И.О. руководителя)____</w:t>
      </w:r>
      <w:r>
        <w:rPr>
          <w:sz w:val="24"/>
          <w:szCs w:val="24"/>
        </w:rPr>
        <w:t xml:space="preserve">, действующий на основании ___________, с одной стороны, передает, а,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ТОО «Карагандинская региональная энергетическая компания»</w:t>
      </w:r>
      <w:r>
        <w:rPr>
          <w:sz w:val="24"/>
          <w:szCs w:val="24"/>
        </w:rPr>
        <w:t xml:space="preserve">, в лице директора Ибраева Сергея Оразовича, действующего на основании Устава, принимает нежилое помещение, расположенное по адресу: ___________________ (далее - Помещение), для размещения офиса, а также прилигаемую территорию (внутренний двор) с контрольно – пропускным пунктом, оборудованным шлагбаумом для парковочной зоны на 1 500 м² (для спец. техники и легкового транспорта с подъездными путями для грузового транспорта), а также отдельно отведенное место для расположения контейнера (размеры в метрах: </w:t>
      </w:r>
      <w:r>
        <w:rPr>
          <w:color w:val="000000"/>
          <w:sz w:val="24"/>
          <w:szCs w:val="24"/>
        </w:rPr>
        <w:t>длина – 12,19; ширина – 2,43; высота – 2,59)</w:t>
      </w:r>
      <w:r>
        <w:rPr>
          <w:sz w:val="24"/>
          <w:szCs w:val="24"/>
        </w:rPr>
        <w:t>.</w:t>
      </w:r>
    </w:p>
    <w:p>
      <w:pPr>
        <w:pStyle w:val="TextBodyIndent"/>
        <w:ind w:left="0" w:right="0" w:firstLine="567"/>
        <w:rPr/>
      </w:pPr>
      <w:r>
        <w:rPr>
          <w:sz w:val="24"/>
          <w:szCs w:val="24"/>
        </w:rPr>
        <w:t>Общая рабочая площадь 530 м² с разветвленной системой кабельно – локальной сети на 70 рабочих мест. Отдельное помещение, оборудованное пожарно – охранной сигнализацией и стеллажами, для организации «Архива». Отдельное помещение для «Серверной» 8-10 м² оборудованное кондиционером, а также с подводкой линии связи ВОЛС (оптоволокно Казахтелеком, Beeline), и установленными GSM – приемникам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Стороны подтверждают, что в момент передачи Помещение находится в нормальном техническом состоянии, позволяющем его эксплуатацию в соответствии с целевым назначением, определенным Договором аренды №_______________ от ____________ года.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0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одатель </w:t>
              <w:tab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____(Наименование организации)____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/>
            </w:pPr>
            <w:r>
              <w:rPr>
                <w:i/>
                <w:szCs w:val="22"/>
              </w:rPr>
              <w:t xml:space="preserve">Юр. адрес: </w:t>
            </w:r>
            <w:r>
              <w:rPr>
                <w:b w:val="false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Фактический адрес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 </w:t>
            </w:r>
            <w:r>
              <w:rPr>
                <w:rStyle w:val="FontStyle25"/>
                <w:sz w:val="24"/>
                <w:szCs w:val="24"/>
              </w:rPr>
              <w:t>_______________________________________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К _______________________________________ 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-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 _______________________________________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00" w:leader="none"/>
                <w:tab w:val="left" w:pos="1260" w:leader="none"/>
                <w:tab w:val="left" w:pos="1440" w:leader="none"/>
              </w:tabs>
              <w:ind w:left="-61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БИК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/факс: 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О «Карагандинская региональная энергетическ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Юр. адрес:</w:t>
            </w:r>
            <w:r>
              <w:rPr>
                <w:sz w:val="22"/>
                <w:szCs w:val="22"/>
              </w:rPr>
              <w:t xml:space="preserve"> г. Караганда, учетный квартал 102, строение 1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актический адрес:</w:t>
            </w:r>
            <w:r>
              <w:rPr>
                <w:sz w:val="22"/>
                <w:szCs w:val="22"/>
              </w:rPr>
              <w:t xml:space="preserve"> 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031 14000129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9860101910000530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8 (7212) 56 85 50; 56 19 9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in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ec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gefe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z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33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__________________ </w:t>
            </w:r>
            <w:r>
              <w:rPr>
                <w:bCs/>
                <w:i/>
                <w:sz w:val="24"/>
                <w:szCs w:val="24"/>
                <w:u w:val="single"/>
              </w:rPr>
              <w:t>__(Ф.И.О. руководителя)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_________________________ </w:t>
            </w:r>
            <w:r>
              <w:rPr>
                <w:bCs/>
                <w:sz w:val="24"/>
                <w:szCs w:val="24"/>
              </w:rPr>
              <w:t>Ибраев С.О.</w:t>
            </w:r>
          </w:p>
          <w:p>
            <w:pPr>
              <w:pStyle w:val="Heading1"/>
              <w:tabs>
                <w:tab w:val="clear" w:pos="720"/>
                <w:tab w:val="left" w:pos="0" w:leader="none"/>
                <w:tab w:val="left" w:pos="993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1.%2."/>
      <w:lvlJc w:val="left"/>
      <w:pPr>
        <w:tabs>
          <w:tab w:val="num" w:pos="1377"/>
        </w:tabs>
        <w:ind w:left="1377" w:hanging="810"/>
      </w:pPr>
    </w:lvl>
    <w:lvl w:ilvl="2">
      <w:start w:val="1"/>
      <w:numFmt w:val="decimal"/>
      <w:lvlText w:val="%1.%2.%3."/>
      <w:lvlJc w:val="left"/>
      <w:pPr>
        <w:tabs>
          <w:tab w:val="num" w:pos="1378"/>
        </w:tabs>
        <w:ind w:left="1378" w:hanging="810"/>
      </w:pPr>
    </w:lvl>
    <w:lvl w:ilvl="3">
      <w:start w:val="1"/>
      <w:numFmt w:val="decimal"/>
      <w:lvlText w:val="%1.%2.%3.%4."/>
      <w:lvlJc w:val="left"/>
      <w:pPr>
        <w:tabs>
          <w:tab w:val="num" w:pos="1662"/>
        </w:tabs>
        <w:ind w:left="1662" w:hanging="81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3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134" w:leader="none"/>
      </w:tabs>
      <w:jc w:val="both"/>
    </w:pPr>
    <w:rPr>
      <w:i/>
      <w:iCs/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widowControl w:val="false"/>
      <w:ind w:left="283" w:right="0" w:hanging="0"/>
      <w:jc w:val="both"/>
    </w:pPr>
    <w:rPr>
      <w:i/>
      <w:iCs/>
      <w:sz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30:00Z</dcterms:created>
  <dc:creator>Александр</dc:creator>
  <dc:description/>
  <cp:keywords/>
  <dc:language>en-US</dc:language>
  <cp:lastModifiedBy>Эм Антон</cp:lastModifiedBy>
  <cp:lastPrinted>2020-12-15T09:55:00Z</cp:lastPrinted>
  <dcterms:modified xsi:type="dcterms:W3CDTF">2020-11-06T08:20:00Z</dcterms:modified>
  <cp:revision>34</cp:revision>
  <dc:subject/>
  <dc:title>ДОГОВОР</dc:title>
</cp:coreProperties>
</file>